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19.12.2025 № 8  17:30 час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Молодежного парламента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Соликамского муниципального округа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– Киреева В.А., председатель Молодежного парламента Соликамского муниципального округа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екретарь – Копылов М.Н., секретарь Молодежного парламента Соликамского муниципального округ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сутствовали: </w:t>
        <w:tab/>
        <w:t>из 14 членов Молодежного парламента - 9 (кворум 7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реева Валерия Алексеевна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ылов Максим Николаевич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олчок Наталья Анатольевна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Журавлева Анна Николаевна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Ларышникова Александра Ивановна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иков Иван Викторович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пко Виталий Игоревич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Филипьева Анастасия Владимировна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ингазеева Румия Альбертовн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тсутствовали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Буйских Евгения Сергеевна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ичигина Юлия Алексеевна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уляева Юлия Вадимовна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длер Софья Валерьевна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ьяковская Ольга Сергеевн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иреева В.А, председатель Молодежного парламента Соликамского муниципального округа, открыла заседание Молодежного парламента. Сообщила, что повестка дня заседания парламента представлена из 1 вопроса (проект повестки дня прилагается). Предложила утвердить повестку дня заседания Молодежного парламента. Поставила на голосование данное предложение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</w:rPr>
        <w:t>Итоги голосования:</w:t>
        <w:tab/>
        <w:t>за</w:t>
        <w:tab/>
        <w:tab/>
        <w:tab/>
        <w:t>- 9</w:t>
        <w:tab/>
        <w:tab/>
        <w:tab/>
        <w:tab/>
      </w:r>
    </w:p>
    <w:p>
      <w:pPr>
        <w:pStyle w:val="Normal"/>
        <w:spacing w:lineRule="auto" w:line="276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тив</w:t>
        <w:tab/>
        <w:tab/>
        <w:t>- 0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spacing w:lineRule="auto" w:line="276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здержались</w:t>
        <w:tab/>
        <w:t>- 0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решение</w:t>
        <w:tab/>
        <w:tab/>
        <w:t>- ПРИНЯТО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spacing w:lineRule="exact" w:line="240"/>
        <w:ind w:left="0" w:firstLine="709"/>
        <w:jc w:val="both"/>
        <w:rPr/>
      </w:pPr>
      <w:r>
        <w:rPr>
          <w:sz w:val="28"/>
          <w:szCs w:val="28"/>
        </w:rPr>
        <w:t>О подведении итогов 2025 года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лад председателя Молодежного парламента Соликамского муниципального округа Киреевой В.А.</w:t>
      </w:r>
    </w:p>
    <w:p>
      <w:pPr>
        <w:pStyle w:val="Normal"/>
        <w:spacing w:lineRule="auto" w:line="276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ШАЛ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ирееву В.А, председателя Молодежного парламента Соликамского муниципального округа, о подведении итогов 2025 год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ЫСТУПИ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иреева В.А. презентовала презентацию по итогам года, в которой обозначила количество проведённых мероприятий молодежным парламентов и мероприятиями, в которых учувствовал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реева В.А., также предложила членам Молодёжного парламента пересмотреть план и смету на 2026 год, ввести ряд новых мероприятий, пересмотреть формат работы и подходы к н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же, Киреева В.А. поблагодарила активных членов молодежного парламента за работу и вручила благодарственные письма от имени Молодежного парламента СМО и председателя Думы Соликамского муниципального окр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ЛИ: </w:t>
      </w:r>
    </w:p>
    <w:p>
      <w:pPr>
        <w:pStyle w:val="Normal"/>
        <w:numPr>
          <w:ilvl w:val="1"/>
          <w:numId w:val="5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ять информацию о подведении итогов 2025 года к сведению.</w:t>
      </w:r>
    </w:p>
    <w:p>
      <w:pPr>
        <w:pStyle w:val="Normal"/>
        <w:numPr>
          <w:ilvl w:val="1"/>
          <w:numId w:val="5"/>
        </w:numPr>
        <w:ind w:left="0" w:firstLine="720"/>
        <w:jc w:val="both"/>
        <w:rPr/>
      </w:pPr>
      <w:r>
        <w:rPr>
          <w:sz w:val="28"/>
          <w:szCs w:val="28"/>
        </w:rPr>
        <w:t>В январе 2026 года рассмотреть в новой редакции план работы и смету расходов Молодежного парламента Соликамского муниципального округа на 2026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тоги голосования:</w:t>
        <w:tab/>
        <w:t>за</w:t>
        <w:tab/>
        <w:tab/>
        <w:tab/>
        <w:t>-9</w:t>
        <w:tab/>
        <w:tab/>
        <w:tab/>
        <w:tab/>
      </w:r>
    </w:p>
    <w:p>
      <w:pPr>
        <w:pStyle w:val="Normal"/>
        <w:spacing w:lineRule="auto" w:line="276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тив</w:t>
        <w:tab/>
        <w:tab/>
        <w:t>- 0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воздержались</w:t>
        <w:tab/>
        <w:t>- 0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>решение</w:t>
        <w:tab/>
        <w:tab/>
        <w:t>- ПРИНЯТ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лодежный парламент принял решение «О подведении итогов 2025 года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  <w:tab/>
        <w:tab/>
        <w:tab/>
        <w:tab/>
        <w:tab/>
        <w:tab/>
        <w:t xml:space="preserve">В.А.Киреева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екретарь</w:t>
        <w:tab/>
        <w:tab/>
        <w:tab/>
        <w:tab/>
        <w:tab/>
        <w:tab/>
        <w:tab/>
        <w:tab/>
        <w:t xml:space="preserve">          М.Н.Копыл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едания Молодежного парламен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камского муниципального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19 декабря 2025 г. в 17.30 ч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оликамского муниципального округа </w:t>
      </w:r>
    </w:p>
    <w:p>
      <w:pPr>
        <w:pStyle w:val="Normal"/>
        <w:ind w:left="72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276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 подведении итогов 2025 года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лад председателя Молодежного парламента Соликамского муниципального округа Киреевой Валерии Алексеевны.</w:t>
      </w:r>
    </w:p>
    <w:p>
      <w:pPr>
        <w:pStyle w:val="Normal"/>
        <w:spacing w:lineRule="auto" w:line="276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i/>
      <w:sz w:val="28"/>
      <w:szCs w:val="20"/>
    </w:rPr>
  </w:style>
  <w:style w:type="character" w:styleId="WW8Num1z0">
    <w:name w:val="WW8Num1z0"/>
    <w:qFormat/>
    <w:rPr>
      <w:rFonts w:cs="Times New Roman"/>
      <w:sz w:val="28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cs="Times New Roman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8z0">
    <w:name w:val="WW8Num8z0"/>
    <w:qFormat/>
    <w:rPr>
      <w:rFonts w:cs="Times New Roman"/>
      <w:sz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sz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  <w:sz w:val="28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sz w:val="28"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rFonts w:cs="Times New Roman"/>
      <w:sz w:val="28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sz w:val="28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rFonts w:cs="Times New Roman"/>
      <w:sz w:val="28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cs="Times New Roman"/>
      <w:sz w:val="28"/>
    </w:rPr>
  </w:style>
  <w:style w:type="character" w:styleId="WW8Num19z1">
    <w:name w:val="WW8Num19z1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i/>
      <w:sz w:val="28"/>
    </w:rPr>
  </w:style>
  <w:style w:type="character" w:styleId="ConsPlusNormal">
    <w:name w:val="ConsPlusNormal Знак"/>
    <w:qFormat/>
    <w:rPr>
      <w:rFonts w:ascii="Arial" w:hAnsi="Arial" w:cs="Arial"/>
      <w:sz w:val="22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15:54:00Z</dcterms:created>
  <dc:creator>Екатерина</dc:creator>
  <dc:description/>
  <cp:keywords/>
  <dc:language>en-US</dc:language>
  <cp:lastModifiedBy>User</cp:lastModifiedBy>
  <cp:lastPrinted>2026-01-29T14:09:00Z</cp:lastPrinted>
  <dcterms:modified xsi:type="dcterms:W3CDTF">2026-01-29T09:10:00Z</dcterms:modified>
  <cp:revision>47</cp:revision>
  <dc:subject/>
  <dc:title>ПРОТОКОЛ</dc:title>
</cp:coreProperties>
</file>